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91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546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642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076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82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78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828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943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835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8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33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852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273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