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133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13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379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061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43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0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04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8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96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46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44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19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4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026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60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53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