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43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105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166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690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556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710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229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901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302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303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275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21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701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42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158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