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363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612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165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411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251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614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304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459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701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190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532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335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693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