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52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54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24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8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78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366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701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509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8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192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2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143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30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304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07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12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