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98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28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537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505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393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895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87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73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56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92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96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59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337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358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029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