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115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458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294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061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461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110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314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000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732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9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841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784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235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