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31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8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90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90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774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7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3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787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41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85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28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4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74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49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62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9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73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