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70765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10361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2854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80782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7325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27850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41041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87009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22308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41504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65094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24132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111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20742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02411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