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47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662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362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18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015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76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386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88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93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427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2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5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342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