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089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550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288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68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788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270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969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735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476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204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716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841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692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964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453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945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883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