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259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091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64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2398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828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141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127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048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454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23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437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100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336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753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558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