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60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396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07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545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4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93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78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66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421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3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00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70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