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037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22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42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42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96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76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9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893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39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513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91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19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98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82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13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307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495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