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32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57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501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233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45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33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45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755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964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57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237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51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055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6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751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