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59737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078221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03351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158304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916267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362645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5668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100241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521433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275627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04762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85867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967025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