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251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840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997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788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1550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465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247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651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824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118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404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403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72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3486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719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1673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839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