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211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0698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9584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0337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0639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6510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7953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558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2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7348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4453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9927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7057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8136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9607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