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0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575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802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63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81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50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58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5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0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258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426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15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0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