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149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9217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2526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4187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1946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719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231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684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296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7200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607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140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831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6325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7960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407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543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