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774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304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39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807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82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314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356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398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934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98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02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73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926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32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08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