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912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934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570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108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216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032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186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656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882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837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076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813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77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