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512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969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59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90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756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63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06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8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24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86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7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483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204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35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52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4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90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