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015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7259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358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522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0933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926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19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425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094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280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951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030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8380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2162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5853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