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98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053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16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256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060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860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29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3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005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32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74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813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739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