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852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65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11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01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7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449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196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537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40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28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452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330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90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94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849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074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217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