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37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92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5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90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93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561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297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24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439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502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93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405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62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50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