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993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830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227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913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209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892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294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757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337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486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467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167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238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