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6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34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990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06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74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93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011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63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666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0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7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56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2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89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93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26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