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48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593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45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15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40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9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031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67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8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722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24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667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18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874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93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