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412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774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038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425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999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421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193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492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00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00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506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612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769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