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62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2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45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00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27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9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65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570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08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92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0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74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94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73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6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62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2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