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050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725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642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237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614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640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002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035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941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284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04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668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963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834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901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