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2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37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61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88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33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969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38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17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56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81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52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245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450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