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84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771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03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587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6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82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68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131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86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999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5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85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3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41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66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33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24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