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7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34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58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258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84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03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23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53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0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27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49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2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85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03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74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