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27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580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374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30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790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820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3410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572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491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260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147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95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2071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