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770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665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612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83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998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7409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5003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328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567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532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227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924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991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459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915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479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861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