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04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185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9302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466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969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76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394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04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064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906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561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7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4137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288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75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