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99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437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673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72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630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544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06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8484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242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557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680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331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