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8185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4128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12950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3278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0223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6088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2973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3888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5126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0211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164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9201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1083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6292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9834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74042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2301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