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139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56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255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204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401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4746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60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205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720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1307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0760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934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302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1283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317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