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75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129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83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51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813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29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324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980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228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15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625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208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728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