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28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651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39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90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78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37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25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895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08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11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0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098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88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78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922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87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