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591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92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4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544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7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7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673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27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467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621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2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238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42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07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563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