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09942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82626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