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635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678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4577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3420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205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389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773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285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7483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359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004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595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6207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