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794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643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260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578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67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849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67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133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980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493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541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419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209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689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037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77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924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