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16530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94348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4126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93642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89982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89816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96921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9796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6030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814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93899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56176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17790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7015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6846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