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760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033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582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551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079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963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910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199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107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098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864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524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24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